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love Reed Organ Music, I made some sequence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ser I love most in this genre is Sigfrid Karg-E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 has, like Cesar Franck, an extensive reed organ oeuv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'll try to refresh this text and zip-file, so it'll g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, if you like these files, keep check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zip contains now thirteen pie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from "Sechs Skizzen fr Kunstharmoniu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us 26, 1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 Humoreske in e-dur</w:t>
        <w:tab/>
        <w:tab/>
        <w:tab/>
        <w:tab/>
        <w:t>humoresk.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 A la burla in g-dur</w:t>
        <w:tab/>
        <w:tab/>
        <w:tab/>
        <w:tab/>
        <w:t>alaburla.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3 Scherzino Bizarro in g-dur</w:t>
        <w:tab/>
        <w:tab/>
        <w:tab/>
        <w:t>scherzin.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Erste Sonate in h-moll fr Harmoni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us 101, 1913/1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 Vorspiel zu einem Dramma alla Wagner</w:t>
        <w:tab/>
        <w:t>drama.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8 Huldigung alla Richard Strauss</w:t>
        <w:tab/>
        <w:tab/>
        <w:t>huldigun.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from "Sieben Idyllen fnen Plan"</w:t>
        <w:tab/>
        <w:tab/>
        <w:t>reihen.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hope you like the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lph van Zetten, rvzetten@xs4all.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ch 1st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s. You can freely distribute these files, if you keep this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ached! p.s. If you have any comments, or, if you just like them, please writ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